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056"/>
      </w:tblGrid>
      <w:tr>
        <w:trPr>
          <w:trHeight w:val="269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eople invent technologies to meet needs and want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askatchewan has a variety of resource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ndustry and agriculture depend on resources which should be used responsibl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Saskatchewan produces a variety of agricultural products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oth women and men are food producers. </w:t>
            </w:r>
          </w:p>
        </w:tc>
      </w:tr>
      <w:tr>
        <w:trPr>
          <w:trHeight w:val="264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  <w:t>What I think I know:</w:t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13690</wp:posOffset>
                      </wp:positionV>
                      <wp:extent cx="3951605" cy="127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1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65pt;margin-top:24.7pt;width:311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21995</wp:posOffset>
                      </wp:positionV>
                      <wp:extent cx="395160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1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56.85pt;width:311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95070</wp:posOffset>
                      </wp:positionV>
                      <wp:extent cx="395160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1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94.1pt;width:311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4450</wp:posOffset>
                      </wp:positionV>
                      <wp:extent cx="285750" cy="2692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3.5pt;width:22.45pt;height:2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52755</wp:posOffset>
                      </wp:positionV>
                      <wp:extent cx="285750" cy="2692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35.65pt;width:22.45pt;height:2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25830</wp:posOffset>
                      </wp:positionV>
                      <wp:extent cx="285750" cy="2692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72.9pt;width:22.45pt;height:2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3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  <w:t>What I learned:</w:t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450340</wp:posOffset>
                      </wp:positionV>
                      <wp:extent cx="395160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14.2pt;width:311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29540</wp:posOffset>
                      </wp:positionV>
                      <wp:extent cx="395160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0.2pt;width:311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82600</wp:posOffset>
                      </wp:positionV>
                      <wp:extent cx="395160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38pt;width:311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  <w:t>Wonderings</w:t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32"/>
                <w:szCs w:val="32"/>
              </w:rPr>
            </w:pPr>
            <w:r>
              <w:rPr>
                <w:rFonts w:cs="Berlin Sans FB" w:ascii="Berlin Sans FB" w:hAnsi="Berlin Sans FB"/>
                <w:sz w:val="32"/>
                <w:szCs w:val="32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238885</wp:posOffset>
                      </wp:positionV>
                      <wp:extent cx="395160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97.55pt;width:311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83185</wp:posOffset>
                      </wp:positionV>
                      <wp:extent cx="395160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6.55pt;width:311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  <w:lang w:val="en-US" w:eastAsia="en-US"/>
              </w:rPr>
            </w:pPr>
            <w:r>
              <w:rPr>
                <w:rFonts w:cs="Berlin Sans FB" w:ascii="Berlin Sans FB" w:hAnsi="Berlin Sans FB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6990</wp:posOffset>
                      </wp:positionV>
                      <wp:extent cx="395160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3.7pt;width:311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erlin Sans FB" w:hAnsi="Berlin Sans FB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2:27:00Z</dcterms:created>
  <dc:creator>meaghan.mcjannet</dc:creator>
  <dc:description/>
  <cp:keywords/>
  <dc:language>en-US</dc:language>
  <cp:lastModifiedBy>jade.ballek</cp:lastModifiedBy>
  <cp:lastPrinted>2010-04-29T16:27:00Z</cp:lastPrinted>
  <dcterms:modified xsi:type="dcterms:W3CDTF">2010-04-29T22:27:00Z</dcterms:modified>
  <cp:revision>2</cp:revision>
  <dc:subject/>
  <dc:title>Objectives:</dc:title>
</cp:coreProperties>
</file>